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6605" cy="10192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25970" cy="10192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5970" cy="1019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25970" cy="10192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5970" cy="1019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2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4020" cy="100977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3385" cy="100977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3385" cy="100977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77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6420" cy="102108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5785" cy="102108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5785" cy="102108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6605" cy="101136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1011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32980" cy="101130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11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79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32980" cy="101130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11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136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515235" cy="10134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4600" cy="10134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4" r="-1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4600" cy="10134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4" r="-1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03" w:h="1893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3:00Z</dcterms:created>
  <dc:creator>Венера</dc:creator>
  <dc:description/>
  <dc:language>en-US</dc:language>
  <cp:lastModifiedBy>Венера</cp:lastModifiedBy>
  <dcterms:modified xsi:type="dcterms:W3CDTF">2010-04-28T11:34:00Z</dcterms:modified>
  <cp:revision>1</cp:revision>
  <dc:subject/>
  <dc:title/>
</cp:coreProperties>
</file>